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9" w:type="dxa"/>
        <w:jc w:val="left"/>
        <w:tblInd w:w="-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855"/>
        <w:gridCol w:w="1245"/>
        <w:gridCol w:w="1305"/>
        <w:gridCol w:w="270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L. P.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ZIA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ICZBA GODZIN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ODSTAWA PROGRAMOWA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 xml:space="preserve">La maison et ses pièces. </w:t>
            </w:r>
            <w:r>
              <w:rPr>
                <w:rFonts w:cs="Calibri Light" w:ascii="Calibri Light" w:hAnsi="Calibri Light"/>
                <w:b w:val="false"/>
                <w:bCs w:val="false"/>
                <w:i w:val="false"/>
                <w:iCs w:val="false"/>
                <w:sz w:val="22"/>
                <w:szCs w:val="22"/>
                <w:lang w:val="fr-CA"/>
              </w:rPr>
              <w:t>Do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m i pomieszczeni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XII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 xml:space="preserve">Qu’est-ce qu’il y dans ta chambre? 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- Co znajduje się w Twoim pokoju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II.1, III.4, IV.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i/>
                <w:i/>
                <w:sz w:val="22"/>
                <w:szCs w:val="22"/>
                <w:lang w:val="fr-CA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L’ordinateur est sur le bureau – localiser dans l’espace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puter jest na biurku - sytuowanie w przestrzeni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II.1, III.4, III.5, IV.1, VI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Le futur simple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Czas przyszły prost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V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Et si tu déménages …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- les phrases conditionnelles. A gdybyś się przeprowadził … - zdania warunkow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V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Un peu de phon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tique.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</w:rPr>
              <w:t xml:space="preserve"> F</w:t>
            </w:r>
            <w:r>
              <w:rPr>
                <w:rFonts w:cs="Calibri Light" w:ascii="Calibri Light" w:hAnsi="Calibri Light"/>
                <w:sz w:val="22"/>
                <w:szCs w:val="22"/>
              </w:rPr>
              <w:t>onetyk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IV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R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vise et mets en pratique.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wtórzenie i utrwalenie poznanego materiał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reści z całego działu i II.4, II.5, III.3, III.4, III.5, IV.1, V.1, VI.3,, VII.1, V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C9211E"/>
                <w:sz w:val="22"/>
                <w:szCs w:val="22"/>
                <w:highlight w:val="white"/>
              </w:rPr>
              <w:t xml:space="preserve">Test de contrôle Module 1. </w:t>
            </w:r>
            <w:r>
              <w:rPr>
                <w:rFonts w:eastAsia="Calibri" w:cs="Calibri Light" w:ascii="Calibri Light" w:hAnsi="Calibri Light"/>
                <w:color w:val="C9211E"/>
                <w:sz w:val="22"/>
                <w:szCs w:val="22"/>
                <w:highlight w:val="white"/>
              </w:rPr>
              <w:t>Sprawdzian z Modułu 1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, X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</w:rPr>
              <w:t xml:space="preserve">La ville et ses bâtiments. </w:t>
            </w:r>
            <w:r>
              <w:rPr>
                <w:rFonts w:cs="Calibri Light" w:ascii="Calibri Light" w:hAnsi="Calibri Light"/>
                <w:i w:val="false"/>
                <w:iCs w:val="false"/>
                <w:color w:val="000000"/>
                <w:sz w:val="22"/>
                <w:szCs w:val="22"/>
              </w:rPr>
              <w:t>Miasto i jego budynki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I.1, II.5, III.4, IV.1, V.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</w:rPr>
              <w:t>Comment est ton quartier ?</w:t>
            </w:r>
            <w:r>
              <w:rPr>
                <w:rFonts w:cs="Calibri Light" w:ascii="Calibri Light" w:hAnsi="Calibri Light"/>
                <w:i w:val="false"/>
                <w:iCs w:val="false"/>
                <w:color w:val="000000"/>
                <w:sz w:val="22"/>
                <w:szCs w:val="22"/>
              </w:rPr>
              <w:t xml:space="preserve"> Jaka jest Twoja dzielnica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I.1, II.5, III.4, IV.1, IV.5, V.1, V.4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</w:rPr>
              <w:t>Pardon, comment aller à …?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 Przepraszam, jak dojść do…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, II.1, II.3, III.4, IV.7, V.7, VI.3, VII.10, VII.13, VIII.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</w:rPr>
              <w:t>L’impératif.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 Tryb rozkazując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I.2, II.1, II.3, III.4, IV.7, V.7, VI.10, VII.10, VII.13, 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Je sors de l’école – les verbes du 3</w:t>
            </w:r>
            <w:r>
              <w:rPr>
                <w:rFonts w:cs="Calibri Light" w:ascii="Calibri Light" w:hAnsi="Calibri Light"/>
                <w:i/>
                <w:sz w:val="22"/>
                <w:szCs w:val="22"/>
                <w:vertAlign w:val="superscript"/>
                <w:lang w:val="fr-CA"/>
              </w:rPr>
              <w:t>e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 xml:space="preserve"> groupe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chodzę ze szkoły – czasowniki 3 grup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Un peu de phon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tique.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</w:rPr>
              <w:t xml:space="preserve"> F</w:t>
            </w:r>
            <w:r>
              <w:rPr>
                <w:rFonts w:cs="Calibri Light" w:ascii="Calibri Light" w:hAnsi="Calibri Light"/>
                <w:sz w:val="22"/>
                <w:szCs w:val="22"/>
              </w:rPr>
              <w:t>onetyk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IV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1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R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CA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 xml:space="preserve">vise et mets en pratique. 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Powtórzenie i utrwalenie poznanego materiał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reści z całego działu i II.4, II.5, III.3, III.4, III.5, VI.3, VII.1, VII.2,  VII.10, VII.13, VIII.1, XI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1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C9211E"/>
                <w:sz w:val="22"/>
                <w:szCs w:val="22"/>
                <w:highlight w:val="white"/>
              </w:rPr>
              <w:t xml:space="preserve">Test de contrôle Module 2. </w:t>
            </w:r>
            <w:r>
              <w:rPr>
                <w:rFonts w:eastAsia="Calibri" w:cs="Calibri Light" w:ascii="Calibri Light" w:hAnsi="Calibri Light"/>
                <w:color w:val="C9211E"/>
                <w:sz w:val="22"/>
                <w:szCs w:val="22"/>
                <w:highlight w:val="white"/>
              </w:rPr>
              <w:t>Sprawdzian z Modułu 2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, X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Comment est ta journée ordinaire?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Jak wygląda Twój dzień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5, II.4, II.5, III.4, VI.3, VII.3, IX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color w:val="000000"/>
                <w:sz w:val="22"/>
                <w:szCs w:val="22"/>
                <w:highlight w:val="white"/>
                <w:lang w:val="fr-CA"/>
              </w:rPr>
              <w:t>Je m’amuse bien – les verbes pronominaux.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highlight w:val="white"/>
                <w:lang w:val="fr-CA"/>
              </w:rPr>
              <w:t xml:space="preserve"> 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highlight w:val="white"/>
              </w:rPr>
              <w:t>Dobrze się bawię – czasowniki zwrotn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5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Qu’est – ce que tu fais dans ton temps libre?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Co robisz w czasie wolnym?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5, I.10, II.5, III.4, IV.4, V.4, VI.5, VII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Les agendas de Robert et de Pauline - exercices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. Rozkład dnia Roberta i Pauliny – ćwiczeni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5, I.10, II.5, III.4, VI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La passion pour le sport (Iga Światek, Robert Lewandowski) -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compréhension de l’écrit.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 xml:space="preserve">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>Pasja do sportu – rozumienie tekstu czytanego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5, III.1, III.3, III.4, VI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 passé composé des verbes conjugués avec avoir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 przeszły złożony z posiłkowym avoir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V.2, V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 passé composé des verbes conjugués avec êtr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 przeszły złożony z posiłkowym êtr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V.2, V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passé composé des verbes pronominaux.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</w:rPr>
              <w:t>Czas przeszły złożony czasowników posiłkowych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V.2, V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passé composé – exercices.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</w:rPr>
              <w:t>Czas przeszły złożony – ćwiczeni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V.2, V.2, VI.2, VII.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Un peu de phon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CA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 xml:space="preserve">tique.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>F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onetyk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IV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2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R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vise et mets en pratique.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wtórzenie i utrwalenie poznanego materiał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reści z całego działu i II.4, II.5, III.3, III.4, III.5, VI.3, VII.1, V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3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C9211E"/>
                <w:sz w:val="22"/>
                <w:szCs w:val="22"/>
                <w:highlight w:val="white"/>
              </w:rPr>
              <w:t xml:space="preserve">Test de contrôle Module 3. </w:t>
            </w:r>
            <w:r>
              <w:rPr>
                <w:rFonts w:eastAsia="Calibri" w:cs="Calibri Light" w:ascii="Calibri Light" w:hAnsi="Calibri Light"/>
                <w:color w:val="C9211E"/>
                <w:sz w:val="22"/>
                <w:szCs w:val="22"/>
                <w:highlight w:val="white"/>
              </w:rPr>
              <w:t>Sprawdzian z Modułu 3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, X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3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s vêtements. Ubrani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, I.7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FR"/>
              </w:rPr>
              <w:t>Qu’est – ce que tu aimes porter ?</w:t>
            </w:r>
            <w:r>
              <w:rPr>
                <w:rFonts w:cs="Calibri Light" w:ascii="Calibri Light" w:hAnsi="Calibri Light"/>
                <w:sz w:val="22"/>
                <w:szCs w:val="22"/>
                <w:lang w:val="fr-FR"/>
              </w:rPr>
              <w:t xml:space="preserve"> Co lubisz nosić 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, I.7, II.5, III.4, IV.3, IV.4, V.4, V.5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FR"/>
              </w:rPr>
              <w:t>Quelle est votre taille ?</w:t>
            </w:r>
            <w:r>
              <w:rPr>
                <w:rFonts w:cs="Calibri Light" w:ascii="Calibri Light" w:hAnsi="Calibri Light"/>
                <w:sz w:val="22"/>
                <w:szCs w:val="22"/>
                <w:lang w:val="fr-FR"/>
              </w:rPr>
              <w:t xml:space="preserve"> – dans le magasin des vêtements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, I.7, II.5, III.4, IV.3, IV.4, IV.5, V.4, V.5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34/3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FR"/>
              </w:rPr>
              <w:t>Vouloir c’est pouvoir – les verbes modaux.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val="fr-FR"/>
              </w:rPr>
              <w:t xml:space="preserve"> Chcieć to móc – czasowniki modaln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, I.7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COD et COI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Zaimki dopełnienia bliższego i dalszego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I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FR"/>
              </w:rPr>
              <w:t>On va au cinéma? - propositions.</w:t>
            </w:r>
            <w:r>
              <w:rPr>
                <w:rFonts w:cs="Calibri Light" w:ascii="Calibri Light" w:hAnsi="Calibri Light"/>
                <w:sz w:val="22"/>
                <w:szCs w:val="22"/>
                <w:lang w:val="fr-FR"/>
              </w:rPr>
              <w:t xml:space="preserve"> Pójdziemy do kina? - propozycj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9, II.1, II.6, VI.7, VII.7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Demander et donner son opinion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. Jak zapytać i wyrazić swoją opinię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V.5, V.5, VI.4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Un peu de phon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CA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tique.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 xml:space="preserve"> F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onetyk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IV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R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vise et mets en pratique -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wtórzenie i utrwalenie poznanego materiał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reści z całego działu i II.4, II.5, III.3, III.4, III.5, VI.3, VII.1, VII.2,  VII.10, VII.13, VIII.1, XI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C9211E"/>
                <w:sz w:val="22"/>
                <w:szCs w:val="22"/>
                <w:highlight w:val="white"/>
              </w:rPr>
              <w:t xml:space="preserve">Test de contrôle Module 4. </w:t>
            </w:r>
            <w:r>
              <w:rPr>
                <w:rFonts w:eastAsia="Calibri" w:cs="Calibri Light" w:ascii="Calibri Light" w:hAnsi="Calibri Light"/>
                <w:color w:val="C9211E"/>
                <w:sz w:val="22"/>
                <w:szCs w:val="22"/>
                <w:highlight w:val="white"/>
              </w:rPr>
              <w:t>Sprawdzian z Modułu 4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, X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000000"/>
                <w:sz w:val="22"/>
                <w:szCs w:val="22"/>
                <w:highlight w:val="white"/>
                <w:lang w:val="fr-CA"/>
              </w:rPr>
              <w:t>Boire et manger.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highlight w:val="white"/>
                <w:lang w:val="fr-CA"/>
              </w:rPr>
              <w:t xml:space="preserve"> Picie i jedzeni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6, IX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CA"/>
              </w:rPr>
              <w:t>Les articles partitifs.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val="fr-CA"/>
              </w:rPr>
              <w:t xml:space="preserve"> Rodzajniki cząstkowe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6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Les repas en France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Posiłki we Francji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I.6, IX, XIII, 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4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Au marché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Na targ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6, III.4, VI.2, VI.1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 pronom e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 Użycie zaimka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en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I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Les parties du corps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Części ciał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4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i/>
                <w:i/>
                <w:sz w:val="22"/>
                <w:szCs w:val="22"/>
                <w:lang w:val="fr-CA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Qu’est-ce que tu as? Co Ci dolega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i/>
                <w:i/>
                <w:sz w:val="22"/>
                <w:szCs w:val="22"/>
                <w:lang w:val="fr-CA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Chez le médecin – dialogue. Dialog u lekarz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1, II,1, II.6, III.4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 xml:space="preserve">Donner des conseils.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>Udzielanie rad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1, VI.1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FR"/>
              </w:rPr>
              <w:t>Le pronom y</w:t>
            </w:r>
            <w:r>
              <w:rPr>
                <w:rFonts w:cs="Calibri Light" w:ascii="Calibri Light" w:hAnsi="Calibri Light"/>
                <w:sz w:val="22"/>
                <w:szCs w:val="22"/>
                <w:lang w:val="fr-FR"/>
              </w:rPr>
              <w:t>. Zaimek 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I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Un peu de phon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CA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tique.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 xml:space="preserve"> F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onetyk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IV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R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vise et mets en pratique.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wtórzenie i utrwalenie poznanego materiał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reści z całego działu i II.4, II.5, III.3, III.4, III.5, VI.3, VII.1, V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C9211E"/>
                <w:sz w:val="22"/>
                <w:szCs w:val="22"/>
                <w:highlight w:val="white"/>
              </w:rPr>
              <w:t xml:space="preserve">Test de contrôle Module 5. </w:t>
            </w:r>
            <w:r>
              <w:rPr>
                <w:rFonts w:eastAsia="Calibri" w:cs="Calibri Light" w:ascii="Calibri Light" w:hAnsi="Calibri Light"/>
                <w:color w:val="C9211E"/>
                <w:sz w:val="22"/>
                <w:szCs w:val="22"/>
                <w:highlight w:val="white"/>
              </w:rPr>
              <w:t>Sprawdzian z Modułu 5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, X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6/5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i/>
                <w:i/>
                <w:sz w:val="22"/>
                <w:szCs w:val="22"/>
                <w:lang w:val="fr-CA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fr-CA"/>
              </w:rPr>
              <w:t>Quel temps fait-il? Jaka jest pogoda?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La météo - exercices de compréhension de l’oral et de l’écrit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Prognoza pogody – ćwiczenia na rozumienie tekstu słuchanego i czytanego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12, II.5, III.5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5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L’imparfait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Czas przeszły niedokonan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 xml:space="preserve">Le passé composé et l’imparfait.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>Użycie czasów przeszłych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Les temps passés – exercices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y przeszłe – ćwiczeni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La carte postale des vacances.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 xml:space="preserve"> Pocztówka z wakacji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8, IX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>Un peu de phon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val="fr-CA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fr-CA"/>
              </w:rPr>
              <w:t xml:space="preserve">tique. </w:t>
            </w:r>
            <w:r>
              <w:rPr>
                <w:rFonts w:cs="Calibri Light" w:ascii="Calibri Light" w:hAnsi="Calibri Light"/>
                <w:i w:val="false"/>
                <w:iCs w:val="false"/>
                <w:sz w:val="22"/>
                <w:szCs w:val="22"/>
                <w:lang w:val="fr-CA"/>
              </w:rPr>
              <w:t>F</w:t>
            </w:r>
            <w:r>
              <w:rPr>
                <w:rFonts w:cs="Calibri Light" w:ascii="Calibri Light" w:hAnsi="Calibri Light"/>
                <w:sz w:val="22"/>
                <w:szCs w:val="22"/>
                <w:lang w:val="fr-CA"/>
              </w:rPr>
              <w:t>onetyka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IV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R</w:t>
            </w: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</w:rPr>
              <w:t>é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 xml:space="preserve">vise et mets en pratique.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wtórzenie i utrwalenie poznanego materiał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Treści z całego działu i II.4, II.5, III.3, III.4, III.5, VI.3, VII.1, VII.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 Light" w:ascii="Calibri Light" w:hAnsi="Calibri Light"/>
                <w:i/>
                <w:iCs/>
                <w:color w:val="C9211E"/>
                <w:sz w:val="22"/>
                <w:szCs w:val="22"/>
                <w:highlight w:val="white"/>
              </w:rPr>
              <w:t xml:space="preserve">Test de contrôle Module 6. </w:t>
            </w:r>
            <w:r>
              <w:rPr>
                <w:rFonts w:eastAsia="Calibri" w:cs="Calibri Light" w:ascii="Calibri Light" w:hAnsi="Calibri Light"/>
                <w:color w:val="C9211E"/>
                <w:sz w:val="22"/>
                <w:szCs w:val="22"/>
                <w:highlight w:val="white"/>
              </w:rPr>
              <w:t>Sprawdzian z Modułu 6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, XI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Mes plans pour les vacances – le futur simple.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Moje plany na wakacje – czas przyszły prost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odule 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.8, V.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alibri Light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52:58Z</dcterms:created>
  <dc:creator/>
  <dc:description/>
  <dc:language>en-US</dc:language>
  <cp:lastModifiedBy/>
  <cp:lastPrinted>1995-11-21T17:41:00Z</cp:lastPrinted>
  <dcterms:modified xsi:type="dcterms:W3CDTF">2021-09-05T17:10:45Z</dcterms:modified>
  <cp:revision>4</cp:revision>
  <dc:subject/>
  <dc:title/>
</cp:coreProperties>
</file>